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２００７年度（社）札幌青年会議所</w:t>
      </w:r>
    </w:p>
    <w:p>
      <w:pPr>
        <w:pStyle w:val="Normal"/>
        <w:jc w:val="center"/>
        <w:rPr>
          <w:rFonts w:ascii="ＭＳ ゴシック;MS Gothic" w:hAnsi="ＭＳ ゴシック;MS Gothic" w:eastAsia="ＭＳ ゴシック;MS Gothic" w:cs="ＭＳ ゴシック;MS Gothic"/>
          <w:b/>
          <w:b/>
          <w:sz w:val="32"/>
          <w:szCs w:val="32"/>
          <w:lang w:eastAsia="zh-CN"/>
        </w:rPr>
      </w:pPr>
      <w:r>
        <w:rPr>
          <w:rFonts w:ascii="ＭＳ ゴシック;MS Gothic" w:hAnsi="ＭＳ ゴシック;MS Gothic" w:cs="ＭＳ ゴシック;MS Gothic" w:eastAsia="ＭＳ ゴシック;MS Gothic"/>
          <w:b/>
          <w:sz w:val="32"/>
          <w:szCs w:val="32"/>
          <w:lang w:eastAsia="zh-CN"/>
        </w:rPr>
        <w:t>第９回理事会</w:t>
      </w:r>
    </w:p>
    <w:p>
      <w:pPr>
        <w:pStyle w:val="Normal"/>
        <w:ind w:firstLine="5670"/>
        <w:rPr/>
      </w:pPr>
      <w:r>
        <w:rPr>
          <w:rFonts w:ascii="ＭＳ ゴシック;MS Gothic" w:hAnsi="ＭＳ ゴシック;MS Gothic" w:cs="ＭＳ ゴシック;MS Gothic" w:eastAsia="ＭＳ ゴシック;MS Gothic"/>
          <w:szCs w:val="21"/>
          <w:lang w:eastAsia="zh-TW"/>
        </w:rPr>
        <w:t>日時：２００７年　９月２５日（火）</w:t>
      </w:r>
    </w:p>
    <w:p>
      <w:pPr>
        <w:pStyle w:val="Normal"/>
        <w:ind w:firstLine="630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８：３０～２０：３０</w:t>
      </w:r>
    </w:p>
    <w:p>
      <w:pPr>
        <w:pStyle w:val="Normal"/>
        <w:ind w:firstLine="56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グリーンホテル２</w:t>
      </w:r>
    </w:p>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jc w:val="center"/>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議　事　録</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１．開会　　　　　　　　　　　　　　　　　　　　　　　　　　　　　　　齊田専務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ＪＣＩクリード唱和　　　　　　　　　　　　　　　　　　　　　　　　　　山田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ＪＣ宣言朗読並びに綱領唱和　　　　　　　　　　　　　　　　　　　　　　小澤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出席者の確認　　　　　　　　　　　　　　　　　　　　　　　　　　　　鈴木委員長</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理事長／岡本常彦</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直前理事長／我孫子周</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副理事長／佐藤信也・石川信行・金井英樹</w:t>
      </w:r>
    </w:p>
    <w:p>
      <w:pPr>
        <w:pStyle w:val="Normal"/>
        <w:ind w:left="181" w:firstLine="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専務理事／齊田博文</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顧問／藤井公人</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監事／柏倉一大</w:t>
      </w:r>
    </w:p>
    <w:p>
      <w:pPr>
        <w:pStyle w:val="Normal"/>
        <w:ind w:left="181" w:firstLine="211"/>
        <w:rPr/>
      </w:pPr>
      <w:r>
        <w:rPr>
          <w:rFonts w:ascii="ＭＳ ゴシック;MS Gothic" w:hAnsi="ＭＳ ゴシック;MS Gothic" w:cs="ＭＳ ゴシック;MS Gothic" w:eastAsia="ＭＳ ゴシック;MS Gothic"/>
          <w:b/>
          <w:szCs w:val="21"/>
        </w:rPr>
        <w:t>　　常任理事／竹達孝幸・池﨑潤・栗山幸太郎・横田圭介</w:t>
      </w:r>
    </w:p>
    <w:p>
      <w:pPr>
        <w:pStyle w:val="Normal"/>
        <w:ind w:left="1445" w:hanging="105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理事／佐々木和宏・川田眞範・松井貞憲・松﨑尚美・小澤輝真・佐藤幸宏</w:t>
      </w:r>
    </w:p>
    <w:p>
      <w:pPr>
        <w:pStyle w:val="Normal"/>
        <w:ind w:left="144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村欣也・山田健一郎</w:t>
      </w:r>
    </w:p>
    <w:p>
      <w:pPr>
        <w:pStyle w:val="Normal"/>
        <w:ind w:left="1443" w:hanging="632"/>
        <w:rPr/>
      </w:pPr>
      <w:r>
        <w:rPr>
          <w:rFonts w:ascii="ＭＳ ゴシック;MS Gothic" w:hAnsi="ＭＳ ゴシック;MS Gothic" w:cs="ＭＳ ゴシック;MS Gothic" w:eastAsia="ＭＳ ゴシック;MS Gothic"/>
          <w:b/>
          <w:szCs w:val="21"/>
        </w:rPr>
        <w:t>オブザーバー／岡澤邦幸・森田真未・本村信人・川村忠・荒木健介・伊澤祐輔</w:t>
      </w:r>
    </w:p>
    <w:p>
      <w:pPr>
        <w:pStyle w:val="Normal"/>
        <w:ind w:left="1441" w:firstLine="84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清水是宏・鈴木博昭</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欠席者／松本和明・剱谷和真・西口佳代・金田日悟・玉越勇吉</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事並びに資料の確認　　　　　　　　　　　　　　　　　　　　　　　齊田専務理事</w:t>
      </w:r>
    </w:p>
    <w:p>
      <w:pPr>
        <w:pStyle w:val="Normal"/>
        <w:ind w:left="181"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議事録署名人及び作成者の指名</w:t>
      </w:r>
    </w:p>
    <w:p>
      <w:pPr>
        <w:pStyle w:val="Normal"/>
        <w:ind w:left="181" w:firstLine="211"/>
        <w:rPr/>
      </w:pPr>
      <w:r>
        <w:rPr>
          <w:rFonts w:ascii="ＭＳ ゴシック;MS Gothic" w:hAnsi="ＭＳ ゴシック;MS Gothic" w:cs="ＭＳ ゴシック;MS Gothic" w:eastAsia="ＭＳ ゴシック;MS Gothic"/>
          <w:b/>
          <w:szCs w:val="21"/>
        </w:rPr>
        <w:t>　　議事録署名人／川田理事・松井理事</w:t>
      </w:r>
    </w:p>
    <w:p>
      <w:pPr>
        <w:pStyle w:val="Normal"/>
        <w:ind w:left="181" w:firstLine="632"/>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議事録製作者／札幌ＪＣ運営委員会</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７．理事長挨拶</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岡本理事長</w:t>
      </w:r>
    </w:p>
    <w:p>
      <w:pPr>
        <w:pStyle w:val="Normal"/>
        <w:ind w:left="823" w:firstLine="18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第９回理事会に多くの皆様のご出席をたまわり、誠にありがとうございます。いよいよ本年度も残すところ３ヶ月あまりとなり、気が緩みがちになってくる時期でもあり、また今月は事業の多い月であります。先々週には川村委員長率いるスポーツシティ創造委員会設営のもと、子供達を始めとする多くの市民の方々にご参加いただき特別事業を開催いたしました。この事業は「スポーツにもっと触れ合ってもらいたい」「スポーツの魅力をたくさんの人に知っていただきたい」「そういう場を我々が創るサポートをさせていただきたい」との想いで、開催させていただきました。前コンサドーレ札幌の監督であり、日本代表監督であった岡田監督に基調講演をいただきました。非常に頭が良く、大変熱い情熱を持った方だと、感じました。川村委員長をはじめとする、スポーツシティ創造委員会の皆様のご苦労と努力によって、素晴らしい事業が開催されたと思っております。</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昨日は岡澤委員長率いる芸術文化シティ創造委員会の「若者の若者による若者のためのアートフェスタ」、荒木委員長率いる子育て環境創造委員会の「子育て環境創造特別事業」の２つの特別事業を開催させていただきました。２つの事業を同日に行うハードな１日でしたが、委員会のメンバーの皆様を始め、札幌青年会議所の全メンバーの皆様のご協力のもとに無事開催することができました。</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芸術文化シティ創造委員会の事業では、第一部として「札幌ジュニアジャズスクール」の演奏があり、来場された方はきっと同じように感じられたと思いますが、子供達が息を合わせてジャズを演奏してのびのびと演奏されていて、聞いているだけでこちらがパワーを貰えるという感じがしました。「子供達の力は本当に凄いな」「子供達はこういうことを発揮する能力を本当は持っているのだ」と感じ、その力を我々大人がどうやって引き出してあげたら良いのかということを改めて考えさせていただきました。きっとこの子供達は自らジャズを演奏することにより、自分たちで様々な問題を解決する力や、協調性等の大人になるための様々な心を育んでいっているのだと感じました。また同時に、この子供達は例えば学校で虐めなど嫌なことがあっても、一緒に夢を追いかけていく仲間や、共に努力していく環境があるため、様々な困難を乗り越えていく力があると感じさせていただきました。子供達に「夢や目標を与える事」「チャンスを与える事」「努力させる事」は、音楽やスポーツでも、様々なことで我々大人がそのような場を提供していかなければならないと改めて感じました。その意味で、岡澤委員長率いる芸術文化シティ創造委員会の皆様にはそういう想いを、多くの皆様に感じさせてあげられるような事業を開催していただき御礼申し上げます。</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らには、荒木委員長率いる子育て環境創造委員会の事業が開催され、本来であれば講師として木場弘子さんの基調講演をしていただき、その後パネルディスカッションを行うプログラムでしたが、急遽、前日に木場さんの体調が悪くなり入院されたため、事業内容を変更させていただきました。基調講演も中止し、本来であれば、私がコーディネーター役でありましたが、荒木委員長にコーディネーター役をしていただき、私はパネラーとして参加させていただきました。きっと委員会メンバーは、前日は寝ずに進行台本やパネルディスカッションの内容変更など、ご苦労されたと思います。しかし、ご苦労されたからこそ、当日は堂々と、委員会メンバーが生き生きと事業を開催できたのだと思います。そのような勇姿を見て、やはり一生懸命活動し、自分に自信があれば、堂々と事業を開催できるし、そういった想いは事業に来ていただいた皆様にもしっかりと伝わったのではないかと感じました。ディスカッションでは、水澤先輩にパネラーとして参加していただきました。水澤先輩は皆さんご存知のとおり、プロバスケットボールチーム「レラカムイ」を立ち上げた方です。パネラーとしてお話されたときに、子育て環境の事業とは多少方向が違うお話されていたのですが「スポーツというのは子供達を育てる力がある」「子供達の情操教育や、頑張る、努力するというところで非常に心を養うことができる」という子育て支援とはまた別な視点で子供達を支えることが、スポーツを私がやっている一つの大きな目的なのだとお話されておりました。それを聞いたときに、岡田監督も同じことをお話されていたと、ふと思いました。志が高く、自分のことでばかりではなくて、子供達のことや市民や周りの人のために力を注いでいる方がやはり輝いているのだろうし、社会でも必要とされているのだということを改めて感じさせていただきました。</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我々、札幌青年会議所や私たち自身も、自分たちのためではなく「国のため」「社会のため」「人々のため」になる事業をやっていかなければなりません。私たち自身が、生活をしていく上で常に大切にしていかなければならないものは、相手を思いやる心であり優しさなのだと思います。これから次年度へと移行されていくわけですが、ぜひそういった想いだけは、いつまでももち続けていただきたいと思います。また、そのような想いでこれからの事業や自らの生活・仕事に活かしていって欲しいと思います。</w:t>
      </w:r>
    </w:p>
    <w:p>
      <w:pPr>
        <w:pStyle w:val="Normal"/>
        <w:ind w:left="823" w:firstLine="193"/>
        <w:rPr/>
      </w:pPr>
      <w:r>
        <w:rPr>
          <w:rFonts w:ascii="ＭＳ ゴシック;MS Gothic" w:hAnsi="ＭＳ ゴシック;MS Gothic" w:cs="ＭＳ ゴシック;MS Gothic" w:eastAsia="ＭＳ ゴシック;MS Gothic"/>
          <w:szCs w:val="21"/>
        </w:rPr>
        <w:t>話は変わりますが、いよいよ今週木曜日から我孫子会長率いる北海道地区協議会、帯広青年会議所の主管によって、全国会員大会が帯広の地で開催されます。札幌青年会議所も副主管でありますが、主管になったつもりで帯広大会を支援していただきたいと、理事長としてお願い申し上げます。この副主管という形でお願い申し上げましたが、言われたからするというのではなく、自分のためにするということでもありません。例えば、岡澤委員会であれば岡澤委員長のために、自分たちが頑張ってやろうとメンバーに思ってもらえるようにしていただきたいですし、我孫子会長を支えるという気持ちをもって、もっと言えば、人のためにという想いを持って全力で関わっていっていただきたいと思います。間違っても「こなそう」とは思わないでいただきたい。どのような事業でも「こなそう」と思って行った事業は心に残らないですし、苦痛と苦労しか残らないと思います。自分が自ら率先して行っていくなかで、様々なことが育まれていくものだと思います。ぜひそういった意味で帯広大会にも臨んでいただきたいと言う事をお願い申し上げ、簡単ですが理事長挨拶に代えさせていただきたいと思います。</w:t>
      </w:r>
    </w:p>
    <w:p>
      <w:pPr>
        <w:pStyle w:val="Normal"/>
        <w:ind w:firstLine="422"/>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８．直前理事長挨拶</w:t>
      </w:r>
    </w:p>
    <w:p>
      <w:pPr>
        <w:pStyle w:val="Normal"/>
        <w:ind w:left="181"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我孫子直前理事長</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第９回理事会にご出席いただき、誠にありがとうございます。理事長から、暖かいお言葉をいただきましたように、私は木曜日から帯広の地に入りまして、４日間全力を尽くして北海道の代表として、頑張ってまいりたいと思っております。</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には、副主管として、もし主管が委員長だとしたら、皆様は副委員長です。この会場におられるのは副委員長を経験されたと皆様だと思いますが、副委員長の立場というのは委員長をしっかりと補佐しながら自分たちでも、その事業を組み立てていくという役割だと思います。そのような意味合いをしっかりと自分の中にもち、相手の立場になって考え、この大会を自分たちのものとして成功させるとの想いで、参画していただければと思います。何卒、宜しくお願いいたします。</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さて、昨今のテレビのニュースや情報番組を見ていますと、この国はマスメディアに潰されてしまうのではないかという危機感を感じます。もしかしたら、安部首相もマスメディアに潰されてしまった一人ではないかとも思います。マスメディアに関しては、今年、金井委員長が日本青年会議所において、メディア・リテラシーに着目して、しっかりと研究・調査されております。メディア・リテラシーというのは何なのか。メディアというのは皆様お分かりになると思います。リテラシーとは、ある会議で定義づけをされている文章を見ますと、分析し評価し、多様な形態でコミュニケーションを作り出す能力と書かれております。ちょっと難しいので簡単に考えますと、違う角度でそのものを見て本質を理解し、相手に伝えていける能力というものではないかと思います。もっと簡単に想像していただけるような例を挙げますと、円錐というのは、底面に円があって、垂直に一点に上がっていく立体でありますが、これを正面から見ると単に三角形でありますし、上から見れば単に円であります。片方の面から見るだけでは、わからない形というのが、メディアにはたくさんあるのではないかと思います。</w:t>
      </w:r>
    </w:p>
    <w:p>
      <w:pPr>
        <w:pStyle w:val="Normal"/>
        <w:ind w:left="823" w:firstLine="193"/>
        <w:rPr/>
      </w:pPr>
      <w:r>
        <w:rPr>
          <w:rFonts w:ascii="ＭＳ ゴシック;MS Gothic" w:hAnsi="ＭＳ ゴシック;MS Gothic" w:cs="ＭＳ ゴシック;MS Gothic" w:eastAsia="ＭＳ ゴシック;MS Gothic"/>
          <w:szCs w:val="21"/>
        </w:rPr>
        <w:t>本質とは、様々な角度からあらゆることを考え、仮説を立てながら、そのものの本質に近づけていかなければ、そのものの本当の形というのは見えないのではないかと思います。我々のＪＣ運動も、もしかしたらそういうものなのかもしれません。ＪＣ運動を各委員会でつくりあげる際も、いわゆる仮説を立てているのと同じだと思います。この事業を行えば、市民の意識が変革する。または、明るい豊かな社会が築き上げられる。そのような仮説のもとに、事業を組み立てているのだと思います。皆様には、各委員会で様々な角度から考えていただきたいと思います。委員会の中では、自問自答を繰り返していって欲しいと思います。そして、理事会に上がってくる段階では、立体的な上程になっているのだと思います。さらには、理事の皆様が、あらゆる角度でＪＣ運動を見てきた経験の中より、より素晴らしいもの、誰もが感じ取れるような形につくり上げていくのが理事会だと思います。私が委員長の席に座っていたときの理事の皆様の発言は、本当にあらゆる角度から、そこから見るかというぐらいの角度から、しっかりとした意見を言われた理事が多く、私も驚きました。是非、あらゆる角度からご意見のいただける理事会にしていただきたいと思います。</w:t>
      </w:r>
    </w:p>
    <w:p>
      <w:pPr>
        <w:pStyle w:val="Normal"/>
        <w:ind w:left="823" w:firstLine="19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最近の特別事業に参加させていただきましたが、捉えどころは良いところを捉えているなと思います。しかし、「したたかさ」が少し足りないのではないかと思います。あらゆるものを利用して、この事業の本質に近づけていくのだという「したたかさ」があれば、もっと素晴らしい事業になるのではないかと感じました。</w:t>
      </w:r>
    </w:p>
    <w:p>
      <w:pPr>
        <w:pStyle w:val="Normal"/>
        <w:ind w:left="823" w:firstLine="193"/>
        <w:rPr/>
      </w:pPr>
      <w:r>
        <w:rPr>
          <w:rFonts w:ascii="ＭＳ ゴシック;MS Gothic" w:hAnsi="ＭＳ ゴシック;MS Gothic" w:cs="ＭＳ ゴシック;MS Gothic" w:eastAsia="ＭＳ ゴシック;MS Gothic"/>
          <w:szCs w:val="21"/>
        </w:rPr>
        <w:t>このように行った方が良かったと感じたならば、次の特別事業に繋げるようなアドバイスを、委員長同士でコミュニケーションをとりながら行っていっていただきたいと思います。あらゆる角度から、活発なご意見をいただけるような理事会に本日もなりますことを祈念いたしまして、直前理事長の挨拶に代えさせていただきたいと思います。ありがとうございました。</w:t>
      </w:r>
    </w:p>
    <w:p>
      <w:pPr>
        <w:pStyle w:val="Normal"/>
        <w:ind w:firstLine="42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９．議長の選出</w:t>
      </w:r>
    </w:p>
    <w:p>
      <w:pPr>
        <w:pStyle w:val="Normal"/>
        <w:ind w:left="181" w:firstLine="420"/>
        <w:rPr/>
      </w:pPr>
      <w:r>
        <w:rPr>
          <w:rFonts w:ascii="ＭＳ ゴシック;MS Gothic" w:hAnsi="ＭＳ ゴシック;MS Gothic" w:cs="ＭＳ ゴシック;MS Gothic" w:eastAsia="ＭＳ ゴシック;MS Gothic"/>
          <w:szCs w:val="21"/>
        </w:rPr>
        <w:t>　　定款に基づき岡本理事長</w:t>
      </w:r>
    </w:p>
    <w:p>
      <w:pPr>
        <w:pStyle w:val="Normal"/>
        <w:ind w:firstLine="211"/>
        <w:rPr/>
      </w:pPr>
      <w:r>
        <w:rPr>
          <w:rFonts w:ascii="ＭＳ ゴシック;MS Gothic" w:hAnsi="ＭＳ ゴシック;MS Gothic" w:cs="ＭＳ ゴシック;MS Gothic" w:eastAsia="ＭＳ ゴシック;MS Gothic"/>
          <w:b/>
          <w:szCs w:val="21"/>
        </w:rPr>
        <w:t>１０．前回議事録の承認</w:t>
      </w:r>
    </w:p>
    <w:p>
      <w:pPr>
        <w:pStyle w:val="Normal"/>
        <w:ind w:left="18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本会議終了までにご覧頂き、ご意見がなければ承認とさせていただき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審議事項</w:t>
      </w:r>
    </w:p>
    <w:p>
      <w:pPr>
        <w:pStyle w:val="Normal"/>
        <w:ind w:left="4254" w:hanging="425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２００７年度（社）札幌青年会議所　ブルーアース基金審査委員会</w:t>
      </w:r>
    </w:p>
    <w:p>
      <w:pPr>
        <w:pStyle w:val="Normal"/>
        <w:ind w:left="3402" w:firstLine="127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の設営・運営報告（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栗山室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決算確認</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b/>
          <w:szCs w:val="21"/>
          <w:lang w:eastAsia="zh-TW"/>
        </w:rPr>
        <w:t>　　　　竹達常務理事</w:t>
      </w:r>
    </w:p>
    <w:p>
      <w:pPr>
        <w:pStyle w:val="Normal"/>
        <w:ind w:left="840" w:firstLine="210"/>
        <w:rPr/>
      </w:pPr>
      <w:r>
        <w:rPr>
          <w:rFonts w:ascii="ＭＳ ゴシック;MS Gothic" w:hAnsi="ＭＳ ゴシック;MS Gothic" w:cs="ＭＳ ゴシック;MS Gothic" w:eastAsia="ＭＳ ゴシック;MS Gothic"/>
          <w:szCs w:val="21"/>
        </w:rPr>
        <w:t>勘定科目、金額共に適正に処理されております。尚、余剰金につきましては特別事業費に繰り入れ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left="4249" w:hanging="403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２００７年度（社）札幌青年会議所　八月「臨時総会」開催報告（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lang w:eastAsia="zh-TW"/>
        </w:rPr>
        <w:t>決算確認</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b/>
          <w:szCs w:val="21"/>
          <w:lang w:eastAsia="zh-TW"/>
        </w:rPr>
        <w:t>　　　　竹達常務理事</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金額共に適正に処理されております。尚、余剰金につきましては会議費に繰り入れ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ind w:left="4456" w:hanging="424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０７年度（社）札幌青年会議所　２００８年度（社）札幌青年会議所　会計・上程セミナー、並びに正副委員長幹事セミナー開（案）の件</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szCs w:val="21"/>
        </w:rPr>
        <w:t>　　　　　全員一致で可決。</w:t>
      </w:r>
    </w:p>
    <w:p>
      <w:pPr>
        <w:pStyle w:val="Normal"/>
        <w:ind w:left="4249" w:hanging="403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２００７年度（社）札幌青年会議所　十一月「日本の心育成」特別事業開催（案）の件</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lang w:eastAsia="zh-TW"/>
        </w:rPr>
        <w:t>予算確認</w:t>
      </w:r>
    </w:p>
    <w:p>
      <w:pPr>
        <w:pStyle w:val="Normal"/>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竹達常務理事</w:t>
      </w:r>
    </w:p>
    <w:p>
      <w:pPr>
        <w:pStyle w:val="Normal"/>
        <w:ind w:left="1260" w:hanging="1260"/>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勘定科目、金額共に適正に処理されており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szCs w:val="21"/>
        </w:rPr>
        <w:t>　　　　全員一致で可決。</w:t>
      </w:r>
    </w:p>
    <w:p>
      <w:pPr>
        <w:pStyle w:val="Normal"/>
        <w:ind w:left="4249" w:hanging="403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２００７年度（社）札幌青年会議所　十一月「アワードバンケット」開催（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lang w:eastAsia="zh-TW"/>
        </w:rPr>
        <w:t>予算確認</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b/>
          <w:szCs w:val="21"/>
          <w:lang w:eastAsia="zh-TW"/>
        </w:rPr>
        <w:t>竹達常務理事</w:t>
      </w:r>
    </w:p>
    <w:p>
      <w:pPr>
        <w:pStyle w:val="Normal"/>
        <w:ind w:left="1260" w:hanging="1260"/>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勘定科目、金額共に適正に処理されており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協議事項</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２００７年度（社）札幌青年会議所　姉妹ＪＣ交流開催（案）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横田室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松﨑理事</w:t>
      </w:r>
    </w:p>
    <w:p>
      <w:pPr>
        <w:pStyle w:val="Normal"/>
        <w:ind w:left="850" w:firstLine="19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支出の部の予算の中で例会等会場費の中に記念写真代、名札代等が入っていますが、科目が違いませんか。</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達常務理事</w:t>
      </w:r>
    </w:p>
    <w:p>
      <w:pPr>
        <w:pStyle w:val="Normal"/>
        <w:ind w:left="850" w:firstLine="19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会等に使うという部分に関しまして、こちらに記載させていただきましたが、今一度精査させていただきます。</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本理事長</w:t>
      </w:r>
    </w:p>
    <w:p>
      <w:pPr>
        <w:pStyle w:val="Normal"/>
        <w:ind w:left="850" w:firstLine="197"/>
        <w:rPr/>
      </w:pPr>
      <w:r>
        <w:rPr>
          <w:rFonts w:ascii="ＭＳ ゴシック;MS Gothic" w:hAnsi="ＭＳ ゴシック;MS Gothic" w:cs="ＭＳ ゴシック;MS Gothic" w:eastAsia="ＭＳ ゴシック;MS Gothic"/>
          <w:szCs w:val="21"/>
        </w:rPr>
        <w:t>姉妹ＪＣ交流ですが、３４年という長い歴史のある交流ですし、重みのあるものです。そのような中で、この交流をまちづくりや、お互いの国の発展につなげていくというのが今後の課題だと思います。とても難しい問題も多々ある中、担当委員会はとてもご苦労されると思いますが、責任の重さを感じていただいき、今後の交流につながるような事業にしていただきたいと思います。</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２）２００７年度（社）札幌青年会議所　十一月「臨時総会」開催（案）について</w:t>
      </w:r>
    </w:p>
    <w:p>
      <w:pPr>
        <w:pStyle w:val="Normal"/>
        <w:ind w:left="1476" w:hanging="147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lang w:eastAsia="zh-TW"/>
        </w:rPr>
        <w:t>予算確認</w:t>
      </w:r>
    </w:p>
    <w:p>
      <w:pPr>
        <w:pStyle w:val="Normal"/>
        <w:ind w:left="1476" w:hanging="1476"/>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竹達常務理事</w:t>
      </w:r>
    </w:p>
    <w:p>
      <w:pPr>
        <w:pStyle w:val="Normal"/>
        <w:ind w:left="1470" w:hanging="1470"/>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勘定科目、金額共に適正に処理されております。</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1476" w:hanging="147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本理事長</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本年度最後の総会になります。しっかりとした設営をお願いいたします。</w:t>
      </w:r>
    </w:p>
    <w:p>
      <w:pPr>
        <w:pStyle w:val="Normal"/>
        <w:ind w:left="4410" w:hanging="44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３）２００７年度（社）札幌青年会議所　十二月「ＯＢ予定者を送る夕べ」開催（案）について</w:t>
      </w:r>
    </w:p>
    <w:p>
      <w:pPr>
        <w:pStyle w:val="Normal"/>
        <w:ind w:left="1476" w:hanging="147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栗山室長</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lang w:eastAsia="zh-TW"/>
        </w:rPr>
        <w:t>予算確認</w:t>
      </w:r>
    </w:p>
    <w:p>
      <w:pPr>
        <w:pStyle w:val="Normal"/>
        <w:ind w:left="1476" w:hanging="1476"/>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竹達常務理事</w:t>
      </w:r>
    </w:p>
    <w:p>
      <w:pPr>
        <w:pStyle w:val="Normal"/>
        <w:ind w:left="1470" w:hanging="1470"/>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勘定科目、金額共に適正に処理されております。</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1476" w:hanging="147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松井理事</w:t>
      </w:r>
    </w:p>
    <w:p>
      <w:pPr>
        <w:pStyle w:val="Normal"/>
        <w:ind w:left="85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タイムスケジュールについてですが、毎年時間がおしてしまう傾向があるので十分に考慮していただきたいです。卒業予定者の名簿についても、名前を間違わないようにくれぐれも気をつけてください。</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栗山室長</w:t>
      </w:r>
    </w:p>
    <w:p>
      <w:pPr>
        <w:pStyle w:val="Normal"/>
        <w:ind w:left="85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の方でも例年時間がおしてしまう傾向にあるということを把握しておりますので、遅れた場合でもしっかりと対処していくよう話し合っていきます。</w:t>
      </w:r>
    </w:p>
    <w:p>
      <w:pPr>
        <w:pStyle w:val="Normal"/>
        <w:ind w:left="1470" w:hanging="147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本理事長</w:t>
      </w:r>
    </w:p>
    <w:p>
      <w:pPr>
        <w:pStyle w:val="Normal"/>
        <w:ind w:left="85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卒業予定者にとっては、とても思い出に残る事業だと思います。皆様にも心からおめでとうという想いと共に、この事業を組み立てすばらしい例会にしていただきたいとお願い申し上げます。</w:t>
      </w:r>
    </w:p>
    <w:p>
      <w:pPr>
        <w:pStyle w:val="Normal"/>
        <w:ind w:left="4410" w:hanging="44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４）２００７年度（社）札幌青年会議所　公益法人制度改革に伴う公益社団法人申請（案）について</w:t>
      </w:r>
    </w:p>
    <w:p>
      <w:pPr>
        <w:pStyle w:val="Normal"/>
        <w:ind w:left="1476" w:hanging="1476"/>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佐々木議長</w:t>
      </w:r>
    </w:p>
    <w:p>
      <w:pPr>
        <w:pStyle w:val="Normal"/>
        <w:ind w:left="1470" w:hanging="1470"/>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資料を基に説明。</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1476" w:hanging="1476"/>
        <w:rPr/>
      </w:pPr>
      <w:r>
        <w:rPr>
          <w:rFonts w:ascii="ＭＳ ゴシック;MS Gothic" w:hAnsi="ＭＳ ゴシック;MS Gothic" w:cs="ＭＳ ゴシック;MS Gothic" w:eastAsia="ＭＳ ゴシック;MS Gothic"/>
          <w:b/>
          <w:szCs w:val="21"/>
        </w:rPr>
        <w:t>　　　　山田理事</w:t>
      </w:r>
    </w:p>
    <w:p>
      <w:pPr>
        <w:pStyle w:val="Normal"/>
        <w:ind w:left="850" w:firstLine="19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部留保金についてですが、今後どのように活用していくのか、ご意見がありましたらお願いいたし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佐々木議長</w:t>
      </w:r>
    </w:p>
    <w:p>
      <w:pPr>
        <w:pStyle w:val="Normal"/>
        <w:ind w:left="850" w:firstLine="19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ＪＣ会館設立など、様々なご意見をいただいております。今年一年では結論はでないと考えますが、必要と思われる費用につきましては、一般会計の収入に入れてもよいかと思われます。積み立て基金について、本年度中に結論付けするのは難しいと判断しておりますので、来年も引き続き皆様からご意見をいただきながら決めたいと思います。来年の１２月には施行されますが、再来年以降の申請になると考えております。</w:t>
      </w:r>
    </w:p>
    <w:p>
      <w:pPr>
        <w:pStyle w:val="Normal"/>
        <w:ind w:left="1470" w:hanging="147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澤理事</w:t>
      </w:r>
    </w:p>
    <w:p>
      <w:pPr>
        <w:pStyle w:val="Normal"/>
        <w:ind w:left="850" w:firstLine="19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別途積立金についてですが、一般会計に組み入れるという案は、とてもいいことだと思います。是非実行していただきたいです。</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lang w:eastAsia="zh-TW"/>
        </w:rPr>
        <w:t>岡本理事長</w:t>
      </w:r>
    </w:p>
    <w:p>
      <w:pPr>
        <w:pStyle w:val="Normal"/>
        <w:ind w:left="850" w:firstLine="19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我々札幌青年会議所は、何の為に、誰の為にやっているのか。ただ制度のことだけに問うのではなく、その運動のスタンス等を考慮して行っていくべきです。今後の札幌青年会議所のあり方についても議論し、より発展性のある形になるよう進めていただきたいです。別途積立金等については、慎重な議論の上使用するべきであり、２００８年度もその責任の重さを考えながら、検討していきたいと思います。</w:t>
      </w:r>
    </w:p>
    <w:p>
      <w:pPr>
        <w:pStyle w:val="Normal"/>
        <w:ind w:left="4410" w:hanging="44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５）２００７年度（社）札幌青年会議所　事業報告書作成（案）について</w:t>
      </w:r>
    </w:p>
    <w:p>
      <w:pPr>
        <w:pStyle w:val="Normal"/>
        <w:ind w:left="1476" w:hanging="1476"/>
        <w:rPr/>
      </w:pPr>
      <w:r>
        <w:rPr>
          <w:rFonts w:ascii="ＭＳ ゴシック;MS Gothic" w:hAnsi="ＭＳ ゴシック;MS Gothic" w:cs="ＭＳ ゴシック;MS Gothic" w:eastAsia="ＭＳ ゴシック;MS Gothic"/>
          <w:b/>
          <w:szCs w:val="21"/>
        </w:rPr>
        <w:t>　　　　竹達常務理事</w:t>
      </w:r>
    </w:p>
    <w:p>
      <w:pPr>
        <w:pStyle w:val="Normal"/>
        <w:ind w:left="1470" w:hanging="1470"/>
        <w:rPr/>
      </w:pPr>
      <w:r>
        <w:rPr>
          <w:rFonts w:ascii="ＭＳ ゴシック;MS Gothic" w:hAnsi="ＭＳ ゴシック;MS Gothic" w:cs="ＭＳ ゴシック;MS Gothic" w:eastAsia="ＭＳ ゴシック;MS Gothic"/>
          <w:szCs w:val="21"/>
        </w:rPr>
        <w:t>　　　　　資料を基に説明。</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lang w:eastAsia="zh-TW"/>
        </w:rPr>
        <w:t>予算確認</w:t>
      </w:r>
    </w:p>
    <w:p>
      <w:pPr>
        <w:pStyle w:val="Normal"/>
        <w:ind w:left="1476" w:hanging="1476"/>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竹達常務理事</w:t>
      </w:r>
    </w:p>
    <w:p>
      <w:pPr>
        <w:pStyle w:val="Normal"/>
        <w:ind w:left="1470" w:hanging="1470"/>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勘定科目、金額共に適正に処理されております。</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1470" w:hanging="147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本理事長</w:t>
      </w:r>
    </w:p>
    <w:p>
      <w:pPr>
        <w:pStyle w:val="Normal"/>
        <w:ind w:left="850" w:firstLine="19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年間に及ぶ我々の活動の報告を何のために行うのかというのを考えていただいて、体外の方が見られても、正当な評価をいただける事業報告にしていただきたいです。各委員長においては、この一年はとても印象深いものであるに相違ないと思われます。是非その思いを市民に向けていただきたいと考え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その他</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今後のスケジュール</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齊田専務理事</w:t>
      </w:r>
    </w:p>
    <w:p>
      <w:pPr>
        <w:pStyle w:val="Normal"/>
        <w:ind w:left="840" w:firstLine="20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９月２７日より第５６回全国会員大会が行われます。要員計画を配布させていただきましたので、よろしくお願いいたします。また、宿泊の割当については後日連絡させていただきます。</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月６・７日に、国際観光シティ創造特別事業があります。また、１１日にはボランティア創造特別事業がございます。</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月２４、２５日に地区役員会、地区会員会議所会議となっておりますが、変更となっておりますので削除願い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その他</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金井副理事長</w:t>
      </w:r>
    </w:p>
    <w:p>
      <w:pPr>
        <w:pStyle w:val="Normal"/>
        <w:ind w:left="841" w:hanging="8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全国会員大会にて行われます日本青年会議所マスメディア改革推進委員会のセミナーのＰＲをさせていただきます。大会三日目９月２９日１５時３０分より１時間３０分セミナーを開催させていただきます。当日はパネルディスカッションとして鈴木宗男衆議院員、藤倉肇夕張市長を招いて、地域活性化と情報発信の重要性を説いてもらい、委員会としての集大成を発表したいと考えております。是非参加していただきたいと思います。ＪＣＣＳへのご回答ご返信も重ねてお願いいたします。</w:t>
      </w:r>
    </w:p>
    <w:p>
      <w:pPr>
        <w:pStyle w:val="Normal"/>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１４．次回理事会開催日</w:t>
      </w:r>
    </w:p>
    <w:p>
      <w:pPr>
        <w:pStyle w:val="Normal"/>
        <w:ind w:left="630" w:firstLine="211"/>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齊田専務理事</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次回理事会開催日は、２００７年１０月２４日（水）となっております。</w:t>
      </w:r>
    </w:p>
    <w:p>
      <w:pPr>
        <w:pStyle w:val="Normal"/>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１５．監事講評</w:t>
      </w:r>
    </w:p>
    <w:p>
      <w:pPr>
        <w:pStyle w:val="Normal"/>
        <w:rPr/>
      </w:pPr>
      <w:r>
        <w:rPr>
          <w:rFonts w:ascii="ＭＳ ゴシック;MS Gothic" w:hAnsi="ＭＳ ゴシック;MS Gothic" w:cs="ＭＳ ゴシック;MS Gothic" w:eastAsia="ＭＳ ゴシック;MS Gothic"/>
          <w:b/>
          <w:szCs w:val="21"/>
          <w:lang w:eastAsia="zh-TW"/>
        </w:rPr>
        <w:t>　　</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lang w:eastAsia="zh-TW"/>
        </w:rPr>
        <w:t>柏倉監事</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９回理事会大変ご苦労様でした。本日も記録的に早い理事会の終了だったと思います。議論が尽くされて、短時間で終わることは悪いことではございません。</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次年度が錯綜するあわただしい時期に入りました。ご出席されている委員長の皆様の中には、本年度の事業を終えられ、事業報告書を書き、最終委員会を待つのみという方もいることだと思います。この時期は、次年度へと気持ちがシフトしていく時期でもあります。次年度委員長予定者が選出され、それぞれの立場で気持ちが入り乱れ、非常に複雑な気持ちだと思います。</w:t>
      </w:r>
    </w:p>
    <w:p>
      <w:pPr>
        <w:pStyle w:val="Normal"/>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ちょうど一年前、去年は９月に地区大会がございまして、委員長指名があり、スタッフを決め、どのような一年にしようかと考えていた時期だと思われます。その時期の自分と、半年前の自分と、今の自分と比較していただきたいと思います。歴史は繰り返されると言いますが、様々な意味で進歩しながら、変化しながら、繰り返されていると思います。世の中に目を向けますと、本日正式に福田首相が決まって、大きく一つの時代の転換期を迎えていると感じます。ご自分のＪＣを振返って比較してもらうと、コントラストがでて、感慨深いものがあると思います。事業が終わろうとも、２００７年度はまだ３ヶ月あります。ただ時間の経過に身を流されることなく、悔いのないようにしていただきたいと思います。</w:t>
      </w:r>
    </w:p>
    <w:p>
      <w:pPr>
        <w:pStyle w:val="Normal"/>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１６．閉会</w:t>
      </w:r>
    </w:p>
    <w:p>
      <w:pPr>
        <w:pStyle w:val="Normal"/>
        <w:ind w:firstLine="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専務理事</w:t>
      </w:r>
    </w:p>
    <w:p>
      <w:pPr>
        <w:pStyle w:val="Normal"/>
        <w:ind w:left="843"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以上をもちまして、２００７年度社団法人札幌青年会議所第９回理事会を閉会させていただきます。皆様、長時間にわたり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415"/>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lang w:eastAsia="zh-TW"/>
        </w:rPr>
        <w:t>議事録署名人　　　　川田</w:t>
      </w:r>
      <w:r>
        <w:rPr>
          <w:rFonts w:ascii="ＭＳ ゴシック;MS Gothic" w:hAnsi="ＭＳ ゴシック;MS Gothic" w:cs="ＭＳ ゴシック;MS Gothic" w:eastAsia="ＭＳ ゴシック;MS Gothic"/>
          <w:szCs w:val="21"/>
          <w:u w:val="single"/>
        </w:rPr>
        <w:t>　眞範</w:t>
      </w:r>
      <w:r>
        <w:rPr>
          <w:rFonts w:ascii="ＭＳ ゴシック;MS Gothic" w:hAnsi="ＭＳ ゴシック;MS Gothic" w:cs="ＭＳ ゴシック;MS Gothic" w:eastAsia="ＭＳ ゴシック;MS Gothic"/>
          <w:szCs w:val="21"/>
          <w:u w:val="single"/>
          <w:lang w:eastAsia="zh-TW"/>
        </w:rPr>
        <w:t>　　　　　　　　</w:t>
      </w:r>
    </w:p>
    <w:p>
      <w:pPr>
        <w:pStyle w:val="Normal"/>
        <w:jc w:val="center"/>
        <w:rPr>
          <w:rFonts w:ascii="ＭＳ ゴシック;MS Gothic" w:hAnsi="ＭＳ ゴシック;MS Gothic" w:eastAsia="ＭＳ ゴシック;MS Gothic" w:cs="ＭＳ ゴシック;MS Gothic"/>
          <w:szCs w:val="21"/>
          <w:u w:val="single"/>
          <w:lang w:eastAsia="zh-TW"/>
        </w:rPr>
      </w:pPr>
      <w:r>
        <w:rPr>
          <w:rFonts w:eastAsia="ＭＳ ゴシック;MS Gothic" w:cs="ＭＳ ゴシック;MS Gothic" w:ascii="ＭＳ ゴシック;MS Gothic" w:hAnsi="ＭＳ ゴシック;MS Gothic"/>
          <w:szCs w:val="21"/>
          <w:u w:val="single"/>
          <w:lang w:eastAsia="zh-TW"/>
        </w:rPr>
      </w:r>
    </w:p>
    <w:p>
      <w:pPr>
        <w:pStyle w:val="Normal"/>
        <w:tabs>
          <w:tab w:val="clear" w:pos="840"/>
          <w:tab w:val="left" w:pos="3750" w:leader="none"/>
        </w:tabs>
        <w:ind w:firstLine="3885"/>
        <w:rPr/>
      </w:pPr>
      <w:r>
        <w:rPr>
          <w:rFonts w:ascii="ＭＳ ゴシック;MS Gothic" w:hAnsi="ＭＳ ゴシック;MS Gothic" w:cs="ＭＳ ゴシック;MS Gothic" w:eastAsia="ＭＳ ゴシック;MS Gothic"/>
          <w:szCs w:val="21"/>
          <w:u w:val="single"/>
          <w:lang w:eastAsia="zh-TW"/>
        </w:rPr>
        <w:t>議事録署名人　　　　</w:t>
      </w:r>
      <w:r>
        <w:rPr>
          <w:rFonts w:ascii="ＭＳ ゴシック;MS Gothic" w:hAnsi="ＭＳ ゴシック;MS Gothic" w:cs="ＭＳ ゴシック;MS Gothic" w:eastAsia="ＭＳ ゴシック;MS Gothic"/>
          <w:szCs w:val="21"/>
          <w:u w:val="single"/>
        </w:rPr>
        <w:t>松井　貞憲</w:t>
      </w:r>
      <w:r>
        <w:rPr>
          <w:rFonts w:ascii="ＭＳ ゴシック;MS Gothic" w:hAnsi="ＭＳ ゴシック;MS Gothic" w:cs="ＭＳ ゴシック;MS Gothic" w:eastAsia="ＭＳ ゴシック;MS Gothic"/>
          <w:szCs w:val="21"/>
          <w:u w:val="single"/>
          <w:lang w:eastAsia="zh-TW"/>
        </w:rPr>
        <w:t>　　　　　　　　</w:t>
      </w:r>
    </w:p>
    <w:p>
      <w:pPr>
        <w:pStyle w:val="Normal"/>
        <w:rPr>
          <w:rFonts w:ascii="ＭＳ ゴシック;MS Gothic" w:hAnsi="ＭＳ ゴシック;MS Gothic" w:eastAsia="ＭＳ ゴシック;MS Gothic" w:cs="ＭＳ ゴシック;MS Gothic"/>
          <w:szCs w:val="21"/>
          <w:u w:val="single"/>
          <w:lang w:eastAsia="zh-TW"/>
        </w:rPr>
      </w:pPr>
      <w:r>
        <w:rPr>
          <w:rFonts w:eastAsia="ＭＳ ゴシック;MS Gothic" w:cs="ＭＳ ゴシック;MS Gothic" w:ascii="ＭＳ ゴシック;MS Gothic" w:hAnsi="ＭＳ ゴシック;MS Gothic"/>
          <w:szCs w:val="21"/>
          <w:u w:val="single"/>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left="1470" w:hanging="1470"/>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57:00Z</dcterms:created>
  <dc:creator>齊田　博文</dc:creator>
  <dc:description/>
  <cp:keywords/>
  <dc:language>en-US</dc:language>
  <cp:lastModifiedBy>Yuji Umino</cp:lastModifiedBy>
  <cp:lastPrinted>2002-11-17T17:01:00Z</cp:lastPrinted>
  <dcterms:modified xsi:type="dcterms:W3CDTF">2007-10-23T03:27:00Z</dcterms:modified>
  <cp:revision>3</cp:revision>
  <dc:subject/>
  <dc:title>２００７年度（社）札幌青年会議所</dc:title>
</cp:coreProperties>
</file>